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1465047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384638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